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caps/>
        </w:rPr>
      </w:pPr>
      <w:r>
        <w:rPr>
          <w:b/>
        </w:rPr>
        <w:t>ПРАВОВОЕ ОБЕСПЕЧЕНИ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Правовое обеспечение  профессиональной деятельности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9.02.03 «Программирование в компьютерных системах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>Низамутдинов Эльдар Мухаметнурович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Правовое </w:t>
      </w:r>
      <w:r>
        <w:rPr>
          <w:b/>
          <w:caps/>
        </w:rPr>
        <w:t xml:space="preserve"> </w:t>
      </w:r>
      <w:r>
        <w:rPr>
          <w:b/>
        </w:rPr>
        <w:t xml:space="preserve">обеспечение профессиональной </w:t>
      </w:r>
      <w:r>
        <w:rPr>
          <w:b/>
          <w:caps/>
        </w:rPr>
        <w:t xml:space="preserve"> </w:t>
      </w:r>
      <w:r>
        <w:rPr>
          <w:b/>
        </w:rPr>
        <w:t>деятельности</w:t>
      </w:r>
      <w:r>
        <w:rPr>
          <w:b/>
          <w:caps/>
        </w:rPr>
        <w:t xml:space="preserve"> </w:t>
      </w:r>
      <w:r>
        <w:rPr/>
        <w:t xml:space="preserve">является частью основной профессиональной образовательной программы  в соответствии с ФГОС по специальности СПО </w:t>
      </w:r>
    </w:p>
    <w:p>
      <w:pPr>
        <w:pStyle w:val="Normal"/>
        <w:spacing w:lineRule="auto" w:line="276"/>
        <w:jc w:val="both"/>
        <w:rPr/>
      </w:pPr>
      <w:r>
        <w:rPr/>
        <w:t>09.02.03 «Программирование в компьютерных систмах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 использовать необходимые нормативно-правовые документы;</w:t>
      </w:r>
    </w:p>
    <w:p>
      <w:pPr>
        <w:pStyle w:val="Normal"/>
        <w:spacing w:lineRule="auto" w:line="276"/>
        <w:jc w:val="both"/>
        <w:rPr/>
      </w:pPr>
      <w:r>
        <w:rPr/>
        <w:t>-   применять документацию систем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spacing w:lineRule="auto" w:line="276"/>
        <w:jc w:val="both"/>
        <w:rPr/>
      </w:pPr>
      <w:r>
        <w:rPr/>
        <w:t>-  основные положения Конституции Российской Федерации;</w:t>
      </w:r>
    </w:p>
    <w:p>
      <w:pPr>
        <w:pStyle w:val="Normal"/>
        <w:spacing w:lineRule="auto" w:line="276"/>
        <w:jc w:val="both"/>
        <w:rPr/>
      </w:pPr>
      <w:r>
        <w:rPr/>
        <w:t>-  основы трудового права;</w:t>
      </w:r>
    </w:p>
    <w:p>
      <w:pPr>
        <w:pStyle w:val="Normal"/>
        <w:spacing w:lineRule="auto" w:line="276"/>
        <w:jc w:val="both"/>
        <w:rPr/>
      </w:pPr>
      <w:r>
        <w:rPr/>
        <w:t>-законодательные акты и нормативные документы, регулирующие правоотношения в профессиональн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10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Виды самостоятельной работы:</w:t>
            </w:r>
            <w:r>
              <w:rPr>
                <w:i/>
              </w:rPr>
              <w:t xml:space="preserve"> </w:t>
            </w:r>
            <w:r>
              <w:rPr/>
              <w:t>подготовка рефератов, составление схем: «Понятие и признаки трудового договора», «Трудовое правоотношение», «Виды юридических лиц», «Структура учредительных документов юридических лиц», «Процедура банкротства юридических лмц» и таблиц «Виды юридических лиц», решение проблемных 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 xml:space="preserve">Итоговая  аттестация  в  форме  дифференцированного зачета     </w:t>
            </w: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 xml:space="preserve">4. Информационное обеспечение обучения. </w:t>
      </w:r>
      <w:r>
        <w:rPr>
          <w:b/>
          <w:bCs/>
        </w:rPr>
        <w:t>Перечень учебных изданий, Интернет-ресурсов, дополнительной литератур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Нормативные  материалы:</w:t>
      </w:r>
    </w:p>
    <w:p>
      <w:pPr>
        <w:pStyle w:val="Normal"/>
        <w:spacing w:lineRule="auto" w:line="276"/>
        <w:jc w:val="both"/>
        <w:rPr/>
      </w:pPr>
      <w:r>
        <w:rPr/>
        <w:t>1.     Конституция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Граждански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Трудово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Гражданско-процессуальный кодекс 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0" w:hanging="0"/>
        <w:jc w:val="both"/>
        <w:rPr/>
      </w:pPr>
      <w:r>
        <w:rPr/>
        <w:t xml:space="preserve">  </w:t>
      </w:r>
      <w:r>
        <w:rPr/>
        <w:t>Арбитражно-процессуальный кодекс РФ.  Кодекс Российской  Федерации                  об административных правонаруш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ФКЗ  «О судебной системе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ФКЗ  «О судебной системе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ФКЗ  «Об арбитражных судах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ФЗ «О мировых судьях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 порядке разрешения индивидуальных трудовых спор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 несостоятельности (банкротстве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 занятости населения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б основах охраны труда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б обязательном пенсионном страхований в Российской Федерации»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jc w:val="both"/>
        <w:rPr/>
      </w:pPr>
      <w:r>
        <w:rPr/>
        <w:t>15.   Закон РФ «О коллективных договорах и соглашениях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Основные источники:</w:t>
      </w:r>
    </w:p>
    <w:p>
      <w:pPr>
        <w:pStyle w:val="Style23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вцова Е. А. Право для профессий и специальностей социально-экономического профиля: Учебник для СПО / Певцова Е. А. – М.: Академия, 2011.</w:t>
      </w:r>
    </w:p>
    <w:p>
      <w:pPr>
        <w:pStyle w:val="Style23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веев Р. Ф. Правовое обеспечение профессиональной деятельности: Краткий курс / Р.Ф. Матвеев – М.: Форум, 2008 – 128 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Абашин  Э. А. Арбитраж: долги юридических лиц. – М.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Анисимов В. П., Васенков В. А., Дмитриева И. В., Коченева С. Д., Корнеева И. Л.  Рацкевич, С. В., Юрченко Н. А. Правоведение: практикум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Голенко Е. Н., Ковалев В. И. Трудовое право: схемы и комментарии/под ред.               к.ю.н  проф. В. Е. Шаркова. – М.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Горбачева Ж. А. Право  социального  обеспечения: учебник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Ершова И. В. Предпринимательское  право: учебник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Ершова И. В., Иванова Т. М. Предпринимательское право: схемы и комментарии. – М.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Иванов В. Н. Как защитить свои права и законные интересы. – М.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Козлов Ю. М. Административное право: Учебник. – М.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Основы правовых знаний: Учеб. пособие /под ред. В. И. Шкатуллы. – М., 2001</w:t>
      </w:r>
    </w:p>
    <w:p>
      <w:pPr>
        <w:pStyle w:val="Normal"/>
        <w:spacing w:lineRule="auto" w:line="276"/>
        <w:jc w:val="both"/>
        <w:rPr/>
      </w:pPr>
      <w:r>
        <w:rPr/>
        <w:t>10.Пискарев И. К. Образцы судебных документов: практическое пособие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Румынина В. В. Проверочные тесты по праву. – М., 2001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8:00Z</dcterms:created>
  <dc:creator>BLINOV</dc:creator>
  <dc:description/>
  <cp:keywords/>
  <dc:language>en-US</dc:language>
  <cp:lastModifiedBy>Ахмерова Н.Д.</cp:lastModifiedBy>
  <cp:lastPrinted>2009-07-23T19:46:00Z</cp:lastPrinted>
  <dcterms:modified xsi:type="dcterms:W3CDTF">2016-12-26T04:42:00Z</dcterms:modified>
  <cp:revision>40</cp:revision>
  <dc:subject/>
  <dc:title>ПРОЕКТ</dc:title>
</cp:coreProperties>
</file>